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Beállítási útmutató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GLV 865 (F) AGC-hez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Az erősítő kimenőszintje gyárilag 100 dBuV-ra van beállítva. Ez a szint, szükség esetén, 95 és 105 dBuV értékhatárok közt állítható (az AGC modulon található potméterrel). A szint végleges beállítása csak az utolsó lépésben javasol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Beállítási lépések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 beállítást mindig a legelső erősítőnél kezdjük. Csatlakoztassunk a mérőpontra (-30 dB) szintmérő műszert vagy analizátort (mérési tartomány: 100-30 = 70 dBuV).</w:t>
        <w:tab/>
        <w:t xml:space="preserve">  </w:t>
        <w:br/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 szintállítás előtt a beérkező jelcsomag szintjét egyenlítsük ki a beépített TILT-potenciométerrel. Ebből a szempontból közömbös, hogy az erősítő kimenőszintje belül van-e a ±5 dB-es szabályzási tartományon.</w:t>
        <w:tab/>
        <w:b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A bemeneti szintszabályzó potenciométerrel állítsuk be a szabályzási tartomány közepét ill. a szabályzási tartományt a kábelhálózat környezeti feltételeinek megfelelő értékre. </w:t>
      </w:r>
      <w:r>
        <w:rPr>
          <w:sz w:val="28"/>
          <w:u w:val="single"/>
        </w:rPr>
        <w:t>Az erősítő akkor van a hálózatban jól pozícionálva, ha a szintszabályzó potméterrel nem kell 5 dB-nél nagyobb csillapításértéket beállítani</w:t>
      </w:r>
      <w:r>
        <w:rPr>
          <w:sz w:val="28"/>
        </w:rPr>
        <w:t>!</w:t>
        <w:tab/>
        <w:br/>
      </w:r>
    </w:p>
    <w:p>
      <w:pPr>
        <w:pStyle w:val="TextBodyIndent"/>
        <w:rPr/>
      </w:pPr>
      <w:r>
        <w:rPr/>
        <w:t>Az AGC szabályzási tartományának egyszerű megállapítására az AGC modul tartalmaz egy LED diódát is. A LED fényerejéből az alábbiakra következtethetünk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  <w:t>a/ a LED fél fényerővel világí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kb. 7,5 dB-es a visszaszabályzás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b/ a LED teljes fényerővel világí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7,5-10 dB a visszaszabályzás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c/ a LED nem világí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0-7,5 dB-es a visszaszabályzás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2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720" w:leader="none"/>
        </w:tabs>
        <w:rPr/>
      </w:pPr>
      <w:r>
        <w:rPr/>
        <w:t>Beállítási javasla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bemeneti szintszabályzó potmétert állítsuk be úgy, hogy a LED fél fényerővel világítson (visszaszabályzás kb. 7,5 dB).</w:t>
        <w:tab/>
        <w:b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20 ºC-os környezeti hőmérsékletnél ezután vegyünk vissza kb. ¾ fordulatot (a potmétert az óramutató járásával ellentétes irányba csavarva).  Így lesz szobahőmérsékleten a szabályzási tartalék kb. ±5 dB (a visszaszabályzás ekkor értelemszerűen kb. 5 dB).</w:t>
        <w:tab/>
        <w:br/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50 ºC-os, nyári környezeti hőmérsékleten ekkor kb. 1 dB-es szabályzási tartalékunk marad (+9…-1 dB). Ennek megfelelően, ha az alapbeállítás nyáron történik, a bemeneti szintszabályozó  potméterrel 4 dB-lel kisebb csillapítást kell beállítani.</w:t>
        <w:tab/>
        <w:br/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20 ºC-os, téli beállítás esetén a 20 ºC-os, ¾ fordulatos visszacsavarást, nem kell elvégezni, hanem az alapbeállításban kell hagyni az eszközt. Így megmarad az első pontban beállított 7,5 dB-es visszaszabályzott állapot (+7,5…-2,5 dB)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 a gyárilag beállított 100 dBuV-os stabil kimenőszintet szeretnénk megváltoztatni, akkor ezt az AGC modulon található potméterrel végezhetjük el. A potméter óramutató járásával ellentétes irányba történő elmozdításával a kimenőszint növekszik (max. 105 dBuV-ig); ellentétes irányban pedig csökken (min. 95 dBuV-ig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imenőszint esetleges elállítása után a mérőponton ellenőrizzük a szabályzási tartományt, és a bemeneti szintszabályzóval állítsuk át az alaperősítést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Megjegyzés</w:t>
      </w:r>
      <w:r>
        <w:rPr>
          <w:sz w:val="28"/>
        </w:rPr>
        <w:t>:  A szabályzási tartomány beállítása akkor helyes, ha a bemenőszint ±5 dB-es változtatásával (+20  ºC-on) a kimenőszint változatlan marad (-20  ºC-on, télen +1/-9 dB; +50 ºC-on, nyáron +7,5/-2,5 dB az elméleti szabályzási tartomány). A szabályzás nem gyors, csekély késéssel követi a bemenőszint változását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9:08:00Z</dcterms:created>
  <dc:creator>Hirschmann</dc:creator>
  <dc:description/>
  <dc:language>en-US</dc:language>
  <cp:lastModifiedBy>Cziffra Gergely</cp:lastModifiedBy>
  <dcterms:modified xsi:type="dcterms:W3CDTF">2005-01-24T09:08:00Z</dcterms:modified>
  <cp:revision>2</cp:revision>
  <dc:subject/>
  <dc:title>Beállítási útmutató</dc:title>
</cp:coreProperties>
</file>